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he Macro  LIST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carci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tili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lf-intere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ginalism</w:t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  <w:t>productive vs allocative efficien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pportunity co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PC-2 condi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ircular flow mod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w of Dem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w of Supp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quilibriu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peti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aliz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invisible hand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ket fail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ternaliti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parative vs absolu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de barrie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DP-real vs nomina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ome approach (WIRP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penditure (CIGX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rowth, Unemployment, Infl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umption Function (Keynesian Cros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ultiplier (equations for expenditure, tax, &amp; open econom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, AD, equilibriu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ohn Maynard Keyn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SCAL POLI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ney Market grap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anable funds grap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ederal Reserve syste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ractional Reserve bank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erve ratio; money creation/multipl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NETARY POLIC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hilips Cur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cal, Keynesian, Monetaris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de barrie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tectionis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eign exchange marke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preci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preciatio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cro vs mac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sitive vs normati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ctors of produc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R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verallocating vs underallocat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eteris parib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conomic system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pitalism vs comm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cess Demand/Supp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ice floors/ceiling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hift along vs shift o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nge in vs change in quantity s/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riers to Ent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ney-3 us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 questions for economic syste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s of business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ov’ts role in econom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eign trad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change rat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preciation vs depreci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ice Inde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usiness Cyc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mand-Pul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st-Pus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C, MPC, APS, MP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scretionary vs Mandato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tractionary vs Expansiona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gressive Tax syste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nsaction&amp;Asset dem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ernanke &amp; Greensp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pen-market Oper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scount/Prime Ra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locity of Mone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ay’s La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icky Wag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ms of trad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ains from trad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otas, tariff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ump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de deficit vs. trade surpl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ernational Monetary Fu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conomic goal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ed vs wa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umer vs capital go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issez-fa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umption vs spend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tural monopoli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gressive tax syste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ree trade agreemen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riffs, quotas, subsidi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ATT, WTO, EU, NAF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uble count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ue adde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NP, NDP, DI, P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kun’s La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DP Ga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s of Unemploy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P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minal vs real interest rat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sinflation, hyperinflation, defl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pply Shock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akage vs Injec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flationary Ga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cessionary Ga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pital Deepen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fficiency Wag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nu Cos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ficit vs surpl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utomatic stabiliz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rowding-ou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ney-3 uses; 3 sources of valu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1, M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M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DI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ght vs Easy mone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agfl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ffer Cur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ational Expect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netary Ru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urrent vs. capital accou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lexible vs. fixed exchange rat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retton Woods system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continuous"/>
          <w:pgSz w:w="12240" w:h="15840"/>
          <w:pgMar w:left="864" w:right="864" w:gutter="0" w:header="0" w:top="864" w:footer="0" w:bottom="86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The Micro List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carci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tili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lf-intere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ginalism</w:t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  <w:t>productive vs allocative efficiency (equation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pportunity co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PC-2 condi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ircular flow mod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w of Dem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w of Supp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quilibriu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peti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aliz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“</w:t>
      </w:r>
      <w:r>
        <w:rPr>
          <w:b/>
          <w:i/>
        </w:rPr>
        <w:t>invisible hand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ket fail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ternaliti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asticity of Dem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ginal Utili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mplicit vs explicit cos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C, VC, TC, AVC, AFC, ATC, M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conomies of sca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ket structu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erfect competition (characteristics &amp; graph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nopoly (characteristics &amp; graph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ligopoly (characteristics &amp; graph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nopolistic competition (characteristics &amp; graph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 = MC     &amp;     MR = M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ame theory &amp; payoff matri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ng-run vs. short-ru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ginal revenue product (graph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ket failu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ternality-positive vs. negative (graph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icro vs macr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sitive vs normati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ctors of produc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verallocating vs underallocat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eteris parib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conomic system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pitalism vs comm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cess Demand/Supp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ice floors/ceiling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hift along vs shift o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ange in vs change in quantity s/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riers to Ent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ney-3 us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 questions for economic syste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s of business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ov’ts role in econom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w of diminishing M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tility maximizing ru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w of diminishing retur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reasing, decreasing, constant returns to sca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reak-even &amp; shut-down poi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umer &amp; producer surpl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ice maker vs. price tak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rriers to entr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rived dem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ast-cost rul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bor productivi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conomic r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gressive/regressive/ proportional tax rat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x incidenc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fficiency, or deadweight, lo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cise ta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titlement program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sh transfers vs. in-kind benefi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eed vs wa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sumer vs capital goo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tural monopoli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gressive tax syste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apital Deepen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fficiency Wag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nu Cos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ross price elasticity of dem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ome elasticity of dem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ome effec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bstitution effec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tural monopo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rket pow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ice discrimin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nprice competi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ncentration rat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erfindahl Inde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llus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trepreneu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duct vs. process innov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chumpeterian Hypothesi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nopso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ilateral monopol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ree ride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ymmetric inform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oral hazard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verse selec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herman Act of 189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yton Act of 191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ederal Trade Commis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rizontal/vertical /conglomerate merger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renz cur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ffer cur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ini rati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continuous"/>
      <w:pgSz w:w="12240" w:h="15840"/>
      <w:pgMar w:left="864" w:right="864" w:gutter="0" w:header="0" w:top="864" w:footer="0" w:bottom="86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16:00Z</dcterms:created>
  <dc:creator>creeger_m</dc:creator>
  <dc:description/>
  <cp:keywords/>
  <dc:language>en-US</dc:language>
  <cp:lastModifiedBy>Lewisburg Area School District</cp:lastModifiedBy>
  <cp:lastPrinted>2008-02-29T07:52:00Z</cp:lastPrinted>
  <dcterms:modified xsi:type="dcterms:W3CDTF">2008-02-29T13:10:00Z</dcterms:modified>
  <cp:revision>21</cp:revision>
  <dc:subject/>
  <dc:title/>
</cp:coreProperties>
</file>